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279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266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27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05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69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322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89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500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0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18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4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1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388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38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17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808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491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