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497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536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019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220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295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044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371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446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239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616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443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422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551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380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700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