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411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3501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1483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8037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4204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0303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1245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2519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4495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8631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6710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9053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3144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1227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9244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