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633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183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723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849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778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695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064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388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511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79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366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846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91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