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12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565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203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232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742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343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4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058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003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577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166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829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077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533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72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54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87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