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905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079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99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04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472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20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40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55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76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880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1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5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07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