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137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5623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7582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1416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2772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4151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2206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8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3620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8964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8750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1709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7069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0349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3367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