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770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547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04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347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907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546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506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61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500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033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861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575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423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107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089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346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04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