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0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67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6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81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43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79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206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49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14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6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3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01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93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