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852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305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906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106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182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104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437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219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618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442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10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77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792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479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502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049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578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