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53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349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657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210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371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868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415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611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6892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344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424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550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466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