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2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42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0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50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88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5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80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979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23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977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4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8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0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84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8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08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989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