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9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142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9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2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42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01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63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35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3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34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8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41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23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16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7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