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60230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01656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24607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51299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28521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5208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63159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25475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24339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67933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80316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3843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16335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