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62542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57072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04141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75293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10045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65259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86709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06296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37657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43949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97904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16773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10630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70026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83039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