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580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69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924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709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424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487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097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797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39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894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41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2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859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84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507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033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454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