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801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41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253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26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137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81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28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985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890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88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037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034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217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746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291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272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659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