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20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129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1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30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262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784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62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712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51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921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598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01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845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553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73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