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280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3070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8883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281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9263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753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892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0765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5770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3397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5046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363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9948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9019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6332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