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96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0347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6881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682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112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4608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7620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2177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4390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0932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968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692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7744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