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765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959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567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0154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0972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72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967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6354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536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372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908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830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6888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