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585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62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2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4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98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78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16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02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21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543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45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6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80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95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9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53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9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