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45267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53758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88304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50677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7690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9774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92203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92564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14805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88906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38863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20098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76920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72555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92854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53472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22249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