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692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629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066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944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925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192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983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647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54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902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105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045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613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