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3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11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137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51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37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29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37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6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545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1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068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4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039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6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76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