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048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7576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9612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9646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4461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3706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7064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3500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993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9955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451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513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4186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