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94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872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829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765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01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44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02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64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349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103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273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85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143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018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775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