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55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319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04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715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14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97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47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677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056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015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610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43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404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929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797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111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158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