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04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71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029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67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189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646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96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76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587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104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217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39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058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82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516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