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6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02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25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486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62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67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6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59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25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0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4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63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