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558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4479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9434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2693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7883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186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677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54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861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380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971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993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255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44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748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37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316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