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617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995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974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41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07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5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423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11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547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184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813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471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160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12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006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