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223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413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428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125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255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170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284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360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69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148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648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504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460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