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39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11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62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0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38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087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67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29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93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28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0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0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27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0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54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55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