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712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429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726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952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605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060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00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720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58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235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713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370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80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