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00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83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1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5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50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2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28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19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0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59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17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70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29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06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