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13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476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499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65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060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148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060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61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146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597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24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26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53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31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962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