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06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236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9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15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13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69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4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621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279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361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59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46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59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