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763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102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580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504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203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147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096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376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057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06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242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5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287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401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34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064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59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