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761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213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161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465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842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346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62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93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006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780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758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152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662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811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575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