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973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761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764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715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230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889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081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778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323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941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13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216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736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415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181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