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00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6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73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858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5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83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0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78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3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7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93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75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11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1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251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44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