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242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948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519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61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821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782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580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482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967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379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99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292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68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