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9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3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4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99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75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42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42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59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94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858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61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9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11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