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232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214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38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187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470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338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253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927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970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714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585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054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545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874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847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117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457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