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221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342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090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902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538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71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50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88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869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03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078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6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87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