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325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240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33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69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20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351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967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733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922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90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36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096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746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07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938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