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0397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4881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9726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640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5478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816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930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7212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4677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2569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798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825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1294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259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3269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7186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4163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