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187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14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203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69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01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76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76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61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139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064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1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4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307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835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99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496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71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