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7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5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0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36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54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139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40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070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1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74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1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2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9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