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742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3072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8675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3604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773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5366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4738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9091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7974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4547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734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3770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2447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9238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0937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