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663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663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929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111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955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98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4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046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10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30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080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22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91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