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815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52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166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619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935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44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10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867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37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573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61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2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196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36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71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583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25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