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23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832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081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510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368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320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669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460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217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42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657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579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700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639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383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