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09306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321865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860832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011574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213682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493218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606057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555530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671565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98130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66231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94058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143480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