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844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739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274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2618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799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129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3720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911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26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5439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816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970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820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864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158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