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562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571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875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942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893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400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10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719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784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703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628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015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002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788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258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090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696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