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83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425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83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1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355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605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30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4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39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8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7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26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129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64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