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5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13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214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97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0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65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596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813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48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12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267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99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160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00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7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