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540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296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8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504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829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555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586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174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13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888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060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169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907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