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319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54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84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57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813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572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17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677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9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84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90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161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9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81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989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098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506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