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849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121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335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557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151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215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171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950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478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881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26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546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096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463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220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523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647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