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764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364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535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735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87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859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829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557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869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786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442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285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424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