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55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908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779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641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692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323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836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609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832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689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7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285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921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244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