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8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94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608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19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364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4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882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84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82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651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00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51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642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6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954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005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