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587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436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053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524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716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211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1399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596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152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929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974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984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3113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