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437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133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276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030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863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698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363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421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033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844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736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212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855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276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531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82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839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