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257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598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17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498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89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868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954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786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21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391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22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31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07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333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618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