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614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856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849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61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536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399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006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17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392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702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358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179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186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