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556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664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070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619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820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700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480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276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912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645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17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210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42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222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487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549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37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