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591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088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239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408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378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505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442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060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494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325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009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302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90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