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241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047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936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611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161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762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826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29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350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450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328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724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155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932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882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