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960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303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760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376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551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209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969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700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235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234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630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129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413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