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658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065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758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959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136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164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553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8045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837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460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627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1688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692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442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460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