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620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663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991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247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191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5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799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004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805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033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60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399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84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204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916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437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243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