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72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6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85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634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96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98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069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815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53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23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28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89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43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26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46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807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82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