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829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346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878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934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629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26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644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949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872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933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63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328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752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248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693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780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779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