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956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602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566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205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931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912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39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219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442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23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41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988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02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108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676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