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246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363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478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767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572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912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250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333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706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301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315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967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968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