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740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881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336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889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55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43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80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285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695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762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23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152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73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691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83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