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754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455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085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870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285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405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655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9656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260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774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511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000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83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