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013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20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5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159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146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218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166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005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10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861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281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217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928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662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313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801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14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