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288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738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870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476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566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342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514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045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360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413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020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339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852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