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463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287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781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076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653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57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93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315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135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505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799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06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809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91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904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