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43232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5040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33911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31786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16192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32536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12259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3291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77183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00080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21830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80002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88661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95201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39387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