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3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77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31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6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36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556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30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1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09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0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32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67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