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791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31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159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71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70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417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905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238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694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162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016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040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8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972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924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