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804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680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835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907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821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58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846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582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558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63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367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402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08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126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238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656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084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