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9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663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0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7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26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76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489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38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15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56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9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7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727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948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49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35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04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