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37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90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406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97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22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167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51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960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353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030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19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2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2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