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662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75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998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01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678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641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929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8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303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597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307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299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589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283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447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