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3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28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5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29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42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24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70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0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77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33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18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6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6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07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909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67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