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794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168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803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079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096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165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375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598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647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882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625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902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722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