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7765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3627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2428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90325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00737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7528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0200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8252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12926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4993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272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497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4262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5126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3890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37978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2422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