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5177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25089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6512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415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84822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57337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6597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6773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1810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5370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9767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70296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93066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7431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4325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