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035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29430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25679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7537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39029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75166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5083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56201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39959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691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033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183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11474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