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536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905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4715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263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666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8048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554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1638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7671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3441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9717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201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2650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057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6419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