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76926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56217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2739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72431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29569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39864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3566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93624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70194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77390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99707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86026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21909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78137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87019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28524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62144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