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976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41377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19491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54865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272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70600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8451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02819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18820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7624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51545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92701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22740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