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468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46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554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240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42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172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093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411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572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633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211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345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1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095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168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8066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978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