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186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627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66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700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262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244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591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503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48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65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370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4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324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