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08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4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2661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728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863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621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352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880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945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50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016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801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16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675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662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