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556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6265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6417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9166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500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888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8166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9956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8292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3820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251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544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6463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