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39496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70322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12191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33170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71035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92876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64656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71481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64133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08562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68947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92052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72052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83758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13820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