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425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56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191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278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648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59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73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62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47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0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143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1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59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15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005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59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65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