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413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30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929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66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213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831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383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44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365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341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356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229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010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094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968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294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457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