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59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837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924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848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268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555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442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046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389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316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075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309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95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