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39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029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812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421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924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43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972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686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240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767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700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423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87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657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020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