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44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451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195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644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40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778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521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545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208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5178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004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014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453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040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242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