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290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84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2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821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5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88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6316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00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19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978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91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8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460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18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007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369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698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