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455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44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7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105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30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08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173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831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840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19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84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03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005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15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