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27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78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75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905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83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268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83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700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41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206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06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35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826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