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48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796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8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498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256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89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643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61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73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016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07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63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041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