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31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997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205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127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592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6454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220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515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742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700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644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893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972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17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457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929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946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