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9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61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30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5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18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337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22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253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70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49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92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9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062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