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644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945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767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72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350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655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638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69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59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140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7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242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457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