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493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05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893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146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8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063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017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334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049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421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564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569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448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37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785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541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246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