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494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718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06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43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41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04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232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13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32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53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921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224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354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387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174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