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101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5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44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1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2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49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30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61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7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1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5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40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30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04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073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95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90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