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8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1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19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71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30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02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5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40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868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68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994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0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1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544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9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