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550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828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769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977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00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542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273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602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509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68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832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254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478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50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14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289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250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