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1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034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34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8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27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98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69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1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82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70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4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16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