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7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20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00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993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00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935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4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85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18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07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60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502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80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6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6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