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633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05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172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041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279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07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2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70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6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29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2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59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99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365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6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822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72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