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35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52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65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25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758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559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92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865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028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75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42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48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95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794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25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5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