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342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995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363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149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214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065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856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07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448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074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784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577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833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