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71828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44375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41761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89976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063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70753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71384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65004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16562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2108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39325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0827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01716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00739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85492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