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858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321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935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144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199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210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058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798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6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937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863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610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550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