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0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195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53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23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9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8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8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89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22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08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876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73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01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33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20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