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52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27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8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40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9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72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658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8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89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5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224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14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85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0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20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