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274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431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46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522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750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14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738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113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495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505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079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87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153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161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535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