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762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552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538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201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823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833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645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115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972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67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167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735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625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