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795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26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0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352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409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252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642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036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135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094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257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852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627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336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928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