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830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17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08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88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28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16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55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0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5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23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6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6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24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20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8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40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28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