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188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446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596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281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883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719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042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685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95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855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88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287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250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