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917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857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546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574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171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049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393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780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66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134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12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934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781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