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412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652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208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803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377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2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971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4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551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017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77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79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774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812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84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