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260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171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091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055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716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048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306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16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576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439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434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819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995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927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587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21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713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