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6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9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75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90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737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0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76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48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0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51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6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91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66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