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3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8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16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19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82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50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54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8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75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55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34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8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07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98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97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93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105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