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889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688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211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688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17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87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809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408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65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930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75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86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36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289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952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042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156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