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82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4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398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192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58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347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63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339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76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27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177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628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106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959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037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