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39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45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2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83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40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29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959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043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863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472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562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247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119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