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10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465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073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74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261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21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396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308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947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988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603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223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990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486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561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