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25808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357726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67592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142813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47505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018335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912942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418710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49392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080625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480836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13279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387767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054751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894324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