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485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82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369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019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264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090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205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489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450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111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036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270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11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903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904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863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823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