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67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468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139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997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089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536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45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845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708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619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36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841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356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