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846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4952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7677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6423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4923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8717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8364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5382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0820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2062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873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42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724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