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14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43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3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21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412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93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4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08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234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02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717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63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24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47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928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