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388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893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293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723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069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013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240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14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083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56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711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807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019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344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083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477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385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