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679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28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157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650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491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602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26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829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077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021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54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225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928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049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29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19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51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