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035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54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882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55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735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164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602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410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906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640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085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627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20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