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952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8489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8470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4498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074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0951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5309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0251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5384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9599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5344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8857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5189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90349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0394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