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10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54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12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20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81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24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548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18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72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569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0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4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36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