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3805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3676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9596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7397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6509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3239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4784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6632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6487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6725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719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895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9722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1910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3576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1134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8875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