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00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1851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4200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5653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7604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9778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4733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6978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5733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3318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0588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7474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7249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7580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280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