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505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690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3627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647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346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8061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516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1291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6679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4277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27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179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3883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