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57439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81420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98411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40831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63809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48869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41272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43323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40169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42152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25458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31354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49052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9553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84588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06994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57697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