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4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2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4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553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65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58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850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76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9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864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928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160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92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47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2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