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0977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8652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75439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2335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6744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8497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4524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52134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71932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0426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9556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9155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2979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46969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0073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