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433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524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305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573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506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227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965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301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896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904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67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216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540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