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9007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75173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45901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89798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86942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5011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66079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38228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1688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45594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57734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20595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5428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64919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71441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5747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82201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