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2747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72121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28250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22725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71558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48884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74086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66600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2798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16762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29489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89237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63599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