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058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56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772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791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479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4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03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97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488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8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44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039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40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90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003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57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