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689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817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196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023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02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82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515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064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70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129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599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929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47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9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884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