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47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80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612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3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55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1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22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8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999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42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66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59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04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49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59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