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668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755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0380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784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493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624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6545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228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591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853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920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076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7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