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05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9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6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22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44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83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8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6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94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23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2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27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5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03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28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51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42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