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161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703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902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963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373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35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981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956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288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521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930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288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412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