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087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931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999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538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731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861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919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914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598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754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02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166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305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159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627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545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803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