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23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14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106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025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744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179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915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934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462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144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754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37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9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191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394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