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3800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9023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3799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9422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02355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1275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7694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61277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261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2815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546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207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5492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94235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4062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5637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4340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