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63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179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748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217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135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636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763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544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66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546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98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963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34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200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19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