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412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24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233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382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362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491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93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481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578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278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354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189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028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503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410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