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500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743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662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492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820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03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960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602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694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342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063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586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155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559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880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518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295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