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0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278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9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77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33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312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12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35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94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844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2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8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68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