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44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33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84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2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29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90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57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58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8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50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75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4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840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