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4901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4292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5738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4522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2217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199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1448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9332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0173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5660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483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617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00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548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3518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8672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6284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