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961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088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974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873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440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606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862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742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315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807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353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195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579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