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2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369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57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2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90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0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01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9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2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97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6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7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14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6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94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5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46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