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4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260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690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65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3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02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04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28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305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78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4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14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014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04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31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