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200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683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34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375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095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615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090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704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240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979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840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208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34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963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339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