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1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372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54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17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07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85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493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8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05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61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1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7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025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