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877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83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01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204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371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12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247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058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611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9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072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115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