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60797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96918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83385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63828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85925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94381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67745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51076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59917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43435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54274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31401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86386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2862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90100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