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0219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7451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4476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9560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2610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7887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0553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519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2186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3256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52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685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615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935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1993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9602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5240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