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0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083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21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62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94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948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81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82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43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826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52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065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92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89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02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