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70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63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834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46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81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31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95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03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463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52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136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31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221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841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296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0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29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