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54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421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96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26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950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41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7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04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983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47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40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8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32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