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13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090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622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476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05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983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763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501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87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99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868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186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071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95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72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203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760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