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55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83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93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05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8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410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06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37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696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34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45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06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48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