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62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80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832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511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25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754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813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390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127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040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134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158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051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