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3235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0474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3080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1494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6845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9810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5584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2533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0548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5857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675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018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7765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1091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8253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7024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54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