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468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189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747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86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038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084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488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535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77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199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58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4888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188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642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686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