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3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6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54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789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525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50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825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659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157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66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8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4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97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77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