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616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899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802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5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417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926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335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903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574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925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732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43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58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