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48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798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971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872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16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568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54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36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70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8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64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330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861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73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273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55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95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