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665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34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67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69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4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298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6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29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541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18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7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841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