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95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630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655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620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625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298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969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673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384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800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883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275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339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74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201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