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4659402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5023576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