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840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278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816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575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330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157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544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284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035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34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706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195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666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874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595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681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207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