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200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965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000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013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062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04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25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49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94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419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899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72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094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516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55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