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805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355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680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862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501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036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31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687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547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732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844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9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815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