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439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808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389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342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478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213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326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684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077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158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817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919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655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266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231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