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549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197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763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88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162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093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8026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974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968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757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705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947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703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6005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728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130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342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