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5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129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665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83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731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42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763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2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57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94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757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94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02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96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