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640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986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413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471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105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587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15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075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386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199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262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099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518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510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474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596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552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