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2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05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2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89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82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136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816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37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7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9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82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0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2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06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60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079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39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