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43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020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526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60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532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42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850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192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886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821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36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26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049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243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445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