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903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073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806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15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615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422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503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654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318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234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374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916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897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