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739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67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400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07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52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119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718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36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83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07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2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074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55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4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341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824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8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