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542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913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5827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43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0889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614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175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136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542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595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976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16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239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