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2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327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218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41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648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614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194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42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8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233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078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797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298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98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19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