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3484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8506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453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793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3528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829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1514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680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8603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61896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84251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295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613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456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4361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6627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804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