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732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3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199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787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4557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697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960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0955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6193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85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7928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02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966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