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9552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6182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323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2977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478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924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1944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175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740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144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714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8901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508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4179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