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3740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0024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480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9176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146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55610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22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836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427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7110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641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1624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070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438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218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