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404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7232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387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7340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6027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685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905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6484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398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905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9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3562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