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05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00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2937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02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435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735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973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2170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0614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43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651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005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372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503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61296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6888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9550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