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0309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57412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462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5817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14802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73133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70134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02388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09250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99508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66494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28705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18069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70357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85713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