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05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73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28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43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69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3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21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81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191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69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9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3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15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77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99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10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78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