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404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37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23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81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87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735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831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89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27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62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924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53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5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46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112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