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091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861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411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443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221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033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593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97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774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860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788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922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722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