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317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150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381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646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341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514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471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137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929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372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16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088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960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