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255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61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846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181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72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28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102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241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3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484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93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257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65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90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050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272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