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172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440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181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986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792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780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327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33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356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968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62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382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215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526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439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450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461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