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08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98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09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61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90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03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150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15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24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510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00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93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097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