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243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043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200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475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426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215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947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58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373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214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294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917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929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384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18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167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178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