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736750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121960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