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244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255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751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137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668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982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136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877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318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644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155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99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922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236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073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