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455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290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745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48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072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046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963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203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223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040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318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552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013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