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7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10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99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692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1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49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167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27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8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06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330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280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441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82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