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104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7294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383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6364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0008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9179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8396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2174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1801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576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562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459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5650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