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900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886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09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32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2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25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466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203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859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972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77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2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97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2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93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690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97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