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09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83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04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28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62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97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23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66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5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75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87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71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36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30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2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56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0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