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690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53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70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943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436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969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632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53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65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0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31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9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