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05907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49026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69196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91053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28927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88642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06699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25892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06902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05305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74541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72139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87286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77964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33032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