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098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282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069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075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099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62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031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000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14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43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045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215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58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951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883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