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92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703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235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650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448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270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286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822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095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83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48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446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55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