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19471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38282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49807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19358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95471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2844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15996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2862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16459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0660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472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54454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84790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5005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22191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01847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63434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