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208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3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04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471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614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07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867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589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860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416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382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23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278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76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827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