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301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648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793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969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862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081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383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07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440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131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990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4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825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032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557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112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32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