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406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916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36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898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879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844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998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783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937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745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155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600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903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