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07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609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588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518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47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224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692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829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475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258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805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569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627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56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66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