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694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43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5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446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74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733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037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434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939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733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669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20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454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746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40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88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20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