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473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93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159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016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669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356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242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465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150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58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44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909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