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247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63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7251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852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7329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992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329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44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26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882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8068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7716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29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893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09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