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34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023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08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651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099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81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052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43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08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38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40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42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24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