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6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72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42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84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07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24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86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03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68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48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95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80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002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1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