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9210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5627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19760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9706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1055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4589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209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3877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2804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9310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8750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9370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2695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5687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2272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1755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7921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