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095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335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905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549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963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523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664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739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637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064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894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16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454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183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378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759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013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