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512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0408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99057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8716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8359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6477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80457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19820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3423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2644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7464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4444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5367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4514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7903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