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9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618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34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567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88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947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132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1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25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02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0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07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201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