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840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362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9392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951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8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122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673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175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477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2225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41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4484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1249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929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8734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