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1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9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390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22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693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29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491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91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43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30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0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3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06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