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31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14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74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38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11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393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1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681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80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62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10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57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216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436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026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96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